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7894846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8804918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